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405"/>
        <w:gridCol w:w="1683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4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konstruējamā ēka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</w:rPr>
              <w:t>Vājstrāvu sistēmas. Iekšējie tīkli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VS1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Automātiskās balss ugunsgrēka izziņošanas sistēma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Krūm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7580354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17269117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3:00Z</dcterms:created>
  <dc:creator>User</dc:creator>
  <dc:description/>
  <dc:language>en-US</dc:language>
  <cp:lastModifiedBy>Liga</cp:lastModifiedBy>
  <cp:lastPrinted>2012-11-22T09:49:00Z</cp:lastPrinted>
  <dcterms:modified xsi:type="dcterms:W3CDTF">2013-05-07T09:35:00Z</dcterms:modified>
  <cp:revision>3</cp:revision>
  <dc:subject/>
  <dc:title>Aaa</dc:title>
</cp:coreProperties>
</file>